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21"/>
        <w:gridCol w:w="1869"/>
        <w:gridCol w:w="116"/>
        <w:gridCol w:w="709"/>
        <w:gridCol w:w="567"/>
        <w:gridCol w:w="567"/>
        <w:gridCol w:w="1701"/>
        <w:gridCol w:w="1701"/>
        <w:gridCol w:w="1701"/>
        <w:gridCol w:w="115"/>
        <w:gridCol w:w="26"/>
      </w:tblGrid>
      <w:tr>
        <w:trPr/>
        <w:tc>
          <w:tcPr>
            <w:tcW w:w="839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2" w:type="dxa"/>
            <w:gridSpan w:val="7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4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567" w:type="dxa"/>
            <w:gridSpan w:val="10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целевым статьям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направлениям деятельности), </w:t>
            </w:r>
          </w:p>
          <w:p>
            <w:pPr>
              <w:pStyle w:val="Style18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группам и подгруппам видов расходов, разделам, подразделам классификации расходов бюджетов 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</w:tr>
      <w:tr>
        <w:trPr/>
        <w:tc>
          <w:tcPr>
            <w:tcW w:w="15593" w:type="dxa"/>
            <w:gridSpan w:val="11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</w:tr>
      <w:tr>
        <w:trPr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3" w:right="-129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5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985"/>
        <w:gridCol w:w="720"/>
        <w:gridCol w:w="500"/>
        <w:gridCol w:w="500"/>
        <w:gridCol w:w="1748"/>
        <w:gridCol w:w="1772"/>
        <w:gridCol w:w="1807"/>
      </w:tblGrid>
      <w:tr>
        <w:trPr>
          <w:tblHeader w:val="true"/>
          <w:trHeight w:val="345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7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07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качественными жилищно-коммунальными услугами населения Красновского сельского поселения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7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4.5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370.4                 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8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Защита населения и территории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ая программа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и туризма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.0</w:t>
            </w:r>
          </w:p>
        </w:tc>
      </w:tr>
      <w:tr>
        <w:trPr>
          <w:trHeight w:val="1004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храна окружающей среды и рациональное природопользование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565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2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95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, находящихс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17.7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4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2115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5 1 00 9999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ая программа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«Развитие физической культуры и спорта» муниципальной программы Красновского сельского поселения «Развитие физической культуры и спорта»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7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.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Информационное общество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ая полити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3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00 214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Администрации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48.1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854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 056.9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806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605,1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99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0.6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719.7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непрограммные мероприят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5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8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0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2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непредвиденных расходов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ограммные расходы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14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7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9 9 00 2142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011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74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77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07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1134" w:footer="0" w:bottom="71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2:30:00Z</dcterms:created>
  <dc:creator>Захарова</dc:creator>
  <dc:description/>
  <cp:keywords/>
  <dc:language>en-US</dc:language>
  <cp:lastModifiedBy>Finans</cp:lastModifiedBy>
  <cp:lastPrinted>2019-11-13T16:30:00Z</cp:lastPrinted>
  <dcterms:modified xsi:type="dcterms:W3CDTF">2022-02-10T06:49:00Z</dcterms:modified>
  <cp:revision>132</cp:revision>
  <dc:subject/>
  <dc:title/>
</cp:coreProperties>
</file>